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38  21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июля</w:t>
            </w:r>
          </w:p>
        </w:tc>
      </w:tr>
      <w:tr>
        <w:trPr>
          <w:trHeight w:val="360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9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222250</wp:posOffset>
                      </wp:positionV>
                      <wp:extent cx="548005" cy="14744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2322">
                                    <a:moveTo>
                                      <a:pt x="9" y="380"/>
                                    </a:moveTo>
                                    <a:cubicBezTo>
                                      <a:pt x="0" y="333"/>
                                      <a:pt x="87" y="388"/>
                                      <a:pt x="107" y="350"/>
                                    </a:cubicBezTo>
                                    <a:cubicBezTo>
                                      <a:pt x="127" y="312"/>
                                      <a:pt x="98" y="211"/>
                                      <a:pt x="129" y="155"/>
                                    </a:cubicBezTo>
                                    <a:cubicBezTo>
                                      <a:pt x="160" y="99"/>
                                      <a:pt x="247" y="24"/>
                                      <a:pt x="294" y="12"/>
                                    </a:cubicBezTo>
                                    <a:cubicBezTo>
                                      <a:pt x="341" y="0"/>
                                      <a:pt x="354" y="21"/>
                                      <a:pt x="414" y="80"/>
                                    </a:cubicBezTo>
                                    <a:cubicBezTo>
                                      <a:pt x="474" y="139"/>
                                      <a:pt x="588" y="230"/>
                                      <a:pt x="654" y="365"/>
                                    </a:cubicBezTo>
                                    <a:cubicBezTo>
                                      <a:pt x="720" y="500"/>
                                      <a:pt x="778" y="713"/>
                                      <a:pt x="812" y="890"/>
                                    </a:cubicBezTo>
                                    <a:cubicBezTo>
                                      <a:pt x="846" y="1067"/>
                                      <a:pt x="851" y="1266"/>
                                      <a:pt x="857" y="1430"/>
                                    </a:cubicBezTo>
                                    <a:cubicBezTo>
                                      <a:pt x="863" y="1594"/>
                                      <a:pt x="854" y="1745"/>
                                      <a:pt x="849" y="1872"/>
                                    </a:cubicBezTo>
                                    <a:cubicBezTo>
                                      <a:pt x="844" y="1999"/>
                                      <a:pt x="847" y="2140"/>
                                      <a:pt x="827" y="2195"/>
                                    </a:cubicBezTo>
                                    <a:cubicBezTo>
                                      <a:pt x="807" y="2250"/>
                                      <a:pt x="764" y="2183"/>
                                      <a:pt x="729" y="2202"/>
                                    </a:cubicBezTo>
                                    <a:cubicBezTo>
                                      <a:pt x="694" y="2221"/>
                                      <a:pt x="652" y="2292"/>
                                      <a:pt x="617" y="2307"/>
                                    </a:cubicBezTo>
                                    <a:cubicBezTo>
                                      <a:pt x="582" y="2322"/>
                                      <a:pt x="546" y="2303"/>
                                      <a:pt x="519" y="2292"/>
                                    </a:cubicBezTo>
                                    <a:cubicBezTo>
                                      <a:pt x="492" y="2281"/>
                                      <a:pt x="461" y="2271"/>
                                      <a:pt x="452" y="2240"/>
                                    </a:cubicBezTo>
                                    <a:cubicBezTo>
                                      <a:pt x="443" y="2209"/>
                                      <a:pt x="462" y="2174"/>
                                      <a:pt x="467" y="2105"/>
                                    </a:cubicBezTo>
                                    <a:cubicBezTo>
                                      <a:pt x="472" y="2036"/>
                                      <a:pt x="483" y="1934"/>
                                      <a:pt x="482" y="1827"/>
                                    </a:cubicBezTo>
                                    <a:cubicBezTo>
                                      <a:pt x="481" y="1720"/>
                                      <a:pt x="470" y="1579"/>
                                      <a:pt x="459" y="1460"/>
                                    </a:cubicBezTo>
                                    <a:cubicBezTo>
                                      <a:pt x="448" y="1341"/>
                                      <a:pt x="439" y="1221"/>
                                      <a:pt x="414" y="1115"/>
                                    </a:cubicBezTo>
                                    <a:cubicBezTo>
                                      <a:pt x="389" y="1009"/>
                                      <a:pt x="348" y="908"/>
                                      <a:pt x="309" y="822"/>
                                    </a:cubicBezTo>
                                    <a:cubicBezTo>
                                      <a:pt x="270" y="736"/>
                                      <a:pt x="232" y="671"/>
                                      <a:pt x="182" y="597"/>
                                    </a:cubicBezTo>
                                    <a:cubicBezTo>
                                      <a:pt x="132" y="523"/>
                                      <a:pt x="45" y="425"/>
                                      <a:pt x="9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3,2322" path="m9,380c0,333,87,388,107,350c127,312,98,211,129,155c160,99,247,24,294,12c341,0,354,21,414,80c474,139,588,230,654,365c720,500,778,713,812,890c846,1067,851,1266,857,1430c863,1594,854,1745,849,1872c844,1999,847,2140,827,2195c807,2250,764,2183,729,2202c694,2221,652,2292,617,2307c582,2322,546,2303,519,2292c492,2281,461,2271,452,2240c443,2209,462,2174,467,2105c472,2036,483,1934,482,1827c481,1720,470,1579,459,1460c448,1341,439,1221,414,1115c389,1009,348,908,309,822c270,736,232,671,182,597c132,523,45,425,9,380xe" stroked="f" o:allowincell="t" style="position:absolute;margin-left:94.15pt;margin-top:17.5pt;width:43.1pt;height:11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0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1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3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6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7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693420</wp:posOffset>
                      </wp:positionV>
                      <wp:extent cx="1208405" cy="551180"/>
                      <wp:effectExtent l="5715" t="254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8520" cy="55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3" h="868">
                                    <a:moveTo>
                                      <a:pt x="0" y="598"/>
                                    </a:moveTo>
                                    <a:cubicBezTo>
                                      <a:pt x="45" y="552"/>
                                      <a:pt x="162" y="400"/>
                                      <a:pt x="263" y="320"/>
                                    </a:cubicBezTo>
                                    <a:cubicBezTo>
                                      <a:pt x="364" y="240"/>
                                      <a:pt x="464" y="170"/>
                                      <a:pt x="608" y="118"/>
                                    </a:cubicBezTo>
                                    <a:cubicBezTo>
                                      <a:pt x="752" y="66"/>
                                      <a:pt x="944" y="10"/>
                                      <a:pt x="1125" y="5"/>
                                    </a:cubicBezTo>
                                    <a:cubicBezTo>
                                      <a:pt x="1306" y="0"/>
                                      <a:pt x="1569" y="38"/>
                                      <a:pt x="1695" y="88"/>
                                    </a:cubicBezTo>
                                    <a:cubicBezTo>
                                      <a:pt x="1821" y="138"/>
                                      <a:pt x="1863" y="223"/>
                                      <a:pt x="1883" y="305"/>
                                    </a:cubicBezTo>
                                    <a:cubicBezTo>
                                      <a:pt x="1903" y="387"/>
                                      <a:pt x="1876" y="516"/>
                                      <a:pt x="1815" y="583"/>
                                    </a:cubicBezTo>
                                    <a:cubicBezTo>
                                      <a:pt x="1754" y="650"/>
                                      <a:pt x="1685" y="679"/>
                                      <a:pt x="1515" y="710"/>
                                    </a:cubicBezTo>
                                    <a:cubicBezTo>
                                      <a:pt x="1345" y="741"/>
                                      <a:pt x="1005" y="744"/>
                                      <a:pt x="795" y="770"/>
                                    </a:cubicBezTo>
                                    <a:cubicBezTo>
                                      <a:pt x="585" y="796"/>
                                      <a:pt x="367" y="848"/>
                                      <a:pt x="255" y="8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3,868" path="m0,598c45,552,162,400,263,320c364,240,464,170,608,118c752,66,944,10,1125,5c1306,0,1569,38,1695,88c1821,138,1863,223,1883,305c1903,387,1876,516,1815,583c1754,650,1685,679,1515,710c1345,741,1005,744,795,770c585,796,367,848,255,868e" stroked="t" o:allowincell="t" style="position:absolute;margin-left:80.35pt;margin-top:54.6pt;width:95.1pt;height:43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2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372745</wp:posOffset>
                      </wp:positionV>
                      <wp:extent cx="942340" cy="1548765"/>
                      <wp:effectExtent l="5080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480" cy="154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4" h="2439">
                                    <a:moveTo>
                                      <a:pt x="428" y="0"/>
                                    </a:moveTo>
                                    <a:cubicBezTo>
                                      <a:pt x="484" y="33"/>
                                      <a:pt x="626" y="66"/>
                                      <a:pt x="773" y="195"/>
                                    </a:cubicBezTo>
                                    <a:cubicBezTo>
                                      <a:pt x="920" y="324"/>
                                      <a:pt x="1199" y="553"/>
                                      <a:pt x="1313" y="773"/>
                                    </a:cubicBezTo>
                                    <a:cubicBezTo>
                                      <a:pt x="1427" y="993"/>
                                      <a:pt x="1484" y="1284"/>
                                      <a:pt x="1455" y="1515"/>
                                    </a:cubicBezTo>
                                    <a:cubicBezTo>
                                      <a:pt x="1426" y="1746"/>
                                      <a:pt x="1286" y="2012"/>
                                      <a:pt x="1140" y="2160"/>
                                    </a:cubicBezTo>
                                    <a:cubicBezTo>
                                      <a:pt x="994" y="2308"/>
                                      <a:pt x="768" y="2361"/>
                                      <a:pt x="578" y="2400"/>
                                    </a:cubicBezTo>
                                    <a:cubicBezTo>
                                      <a:pt x="388" y="2439"/>
                                      <a:pt x="120" y="2394"/>
                                      <a:pt x="0" y="23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4,2439" path="m428,0c484,33,626,66,773,195c920,324,1199,553,1313,773c1427,993,1484,1284,1455,1515c1426,1746,1286,2012,1140,2160c994,2308,768,2361,578,2400c388,2439,120,2394,0,2393e" stroked="t" o:allowincell="t" style="position:absolute;margin-left:203.35pt;margin-top:29.35pt;width:74.15pt;height:121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427355</wp:posOffset>
                      </wp:positionV>
                      <wp:extent cx="2830830" cy="1053465"/>
                      <wp:effectExtent l="508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0680" cy="105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8" h="1659">
                                    <a:moveTo>
                                      <a:pt x="1410" y="1632"/>
                                    </a:moveTo>
                                    <a:cubicBezTo>
                                      <a:pt x="1466" y="1617"/>
                                      <a:pt x="1602" y="1565"/>
                                      <a:pt x="1748" y="1542"/>
                                    </a:cubicBezTo>
                                    <a:cubicBezTo>
                                      <a:pt x="1894" y="1519"/>
                                      <a:pt x="2103" y="1497"/>
                                      <a:pt x="2288" y="1497"/>
                                    </a:cubicBezTo>
                                    <a:cubicBezTo>
                                      <a:pt x="2473" y="1497"/>
                                      <a:pt x="2642" y="1521"/>
                                      <a:pt x="2858" y="1542"/>
                                    </a:cubicBezTo>
                                    <a:cubicBezTo>
                                      <a:pt x="3074" y="1563"/>
                                      <a:pt x="3399" y="1610"/>
                                      <a:pt x="3585" y="1624"/>
                                    </a:cubicBezTo>
                                    <a:cubicBezTo>
                                      <a:pt x="3771" y="1638"/>
                                      <a:pt x="3847" y="1659"/>
                                      <a:pt x="3975" y="1624"/>
                                    </a:cubicBezTo>
                                    <a:cubicBezTo>
                                      <a:pt x="4103" y="1589"/>
                                      <a:pt x="4274" y="1517"/>
                                      <a:pt x="4350" y="1414"/>
                                    </a:cubicBezTo>
                                    <a:cubicBezTo>
                                      <a:pt x="4426" y="1311"/>
                                      <a:pt x="4458" y="1141"/>
                                      <a:pt x="4433" y="1009"/>
                                    </a:cubicBezTo>
                                    <a:cubicBezTo>
                                      <a:pt x="4408" y="877"/>
                                      <a:pt x="4334" y="740"/>
                                      <a:pt x="4200" y="619"/>
                                    </a:cubicBezTo>
                                    <a:cubicBezTo>
                                      <a:pt x="4066" y="498"/>
                                      <a:pt x="3850" y="374"/>
                                      <a:pt x="3630" y="282"/>
                                    </a:cubicBezTo>
                                    <a:cubicBezTo>
                                      <a:pt x="3410" y="190"/>
                                      <a:pt x="3176" y="100"/>
                                      <a:pt x="2880" y="64"/>
                                    </a:cubicBezTo>
                                    <a:cubicBezTo>
                                      <a:pt x="2584" y="28"/>
                                      <a:pt x="2179" y="0"/>
                                      <a:pt x="1853" y="64"/>
                                    </a:cubicBezTo>
                                    <a:cubicBezTo>
                                      <a:pt x="1527" y="128"/>
                                      <a:pt x="1189" y="283"/>
                                      <a:pt x="923" y="447"/>
                                    </a:cubicBezTo>
                                    <a:cubicBezTo>
                                      <a:pt x="657" y="611"/>
                                      <a:pt x="409" y="886"/>
                                      <a:pt x="255" y="1047"/>
                                    </a:cubicBezTo>
                                    <a:cubicBezTo>
                                      <a:pt x="101" y="1208"/>
                                      <a:pt x="53" y="1338"/>
                                      <a:pt x="0" y="141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8,1659" path="m1410,1632c1466,1617,1602,1565,1748,1542c1894,1519,2103,1497,2288,1497c2473,1497,2642,1521,2858,1542c3074,1563,3399,1610,3585,1624c3771,1638,3847,1659,3975,1624c4103,1589,4274,1517,4350,1414c4426,1311,4458,1141,4433,1009c4408,877,4334,740,4200,619c4066,498,3850,374,3630,282c3410,190,3176,100,2880,64c2584,28,2179,0,1853,64c1527,128,1189,283,923,447c657,611,409,886,255,1047c101,1208,53,1338,0,1414e" stroked="t" o:allowincell="t" style="position:absolute;margin-left:22.6pt;margin-top:33.65pt;width:222.85pt;height:82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94310</wp:posOffset>
                      </wp:positionV>
                      <wp:extent cx="2857500" cy="6858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54pt;mso-wrap-distance-left:9.05pt;mso-wrap-distance-right:9.05pt;mso-wrap-distance-top:0pt;mso-wrap-distance-bottom:0pt;margin-top:1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51610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3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97" w:hanging="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прошедших суток сохранялась жаркая погода, обусловленная затоком прогретой и влажной воздушной массы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Среднесуточная температура воздуха при значениях 22-23ºС на 4-5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Днем максимальные термометры показывали +28+30ºС, в Шарковщине отмечалось неблагоприятное метеорологическое явление (жара выше +30ºС). Ночь была теплой с минимальной температурой воздуха  +18+20ºС.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Осадки не наблюдались.</w:t>
            </w:r>
          </w:p>
          <w:p>
            <w:pPr>
              <w:pStyle w:val="Normal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right="197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реках бассейна Западной Двины  наблюдалось  колебание уровня  воды на 1-14 см в сутки при сохранении  его низких меженных значений, затрудняющих судоходство. Температура воды сегодня утром измерена 23-25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.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53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2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3679612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76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7"/>
                <w:szCs w:val="27"/>
              </w:rPr>
              <w:t xml:space="preserve">Днем </w:t>
            </w:r>
            <w:r>
              <w:rPr>
                <w:i/>
                <w:sz w:val="27"/>
                <w:szCs w:val="27"/>
              </w:rPr>
              <w:t>22 июля</w:t>
            </w:r>
            <w:r>
              <w:rPr>
                <w:sz w:val="27"/>
                <w:szCs w:val="27"/>
              </w:rPr>
              <w:t xml:space="preserve">  по области и в Витебске ожидаются грозы, при грозах местами шквалистое усиление ветра порывами до 15-20 м/с, местами сильные ливни, град.</w:t>
            </w:r>
          </w:p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дневные часы на большей части области максимальная температура воздуха            достигнет +30 +32 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Погода будет определяться влиянием активных атмосферных фронтов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i/>
                <w:color w:val="0000FF"/>
                <w:sz w:val="27"/>
                <w:szCs w:val="27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без существенных осадков, днем кратковременный дождь, местами по городу сильный ливен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очью преимущественно без осадков, днем кратковременные дожди, местами сильные ливн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</w:rPr>
              <w:t>днем гроза, местами град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</w:rPr>
              <w:t>днем грозы, местами град</w:t>
            </w:r>
          </w:p>
        </w:tc>
      </w:tr>
      <w:tr>
        <w:trPr>
          <w:trHeight w:val="8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5-10 м/с, днем при грозе порывы до 14 м/с, местами шквалистое усиление до 15-2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5-10 м/с, днем при грозах порывы до 14 м/с, местами шквалистое усиление до 15-20 м/с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 xml:space="preserve">минимальная ночью +20 +22°С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+29 +31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инимальная ночью +18 +23°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аксимальная днем +28 +32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облачно с прояснениями, </w:t>
            </w: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переменная облачность</w:t>
            </w:r>
          </w:p>
        </w:tc>
      </w:tr>
      <w:tr>
        <w:trPr>
          <w:trHeight w:val="10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на большей части кратковременные дожди, в восточных районах местами сильные дожд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ночью местами кратковременные дожди, днем преимущественно без осадков 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в отдельных районах грозы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  <w:lang w:val="be-BY"/>
              </w:rPr>
              <w:t>юго-западный 4-9 м/с, при грозах порывы до 14 м/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  <w:lang w:val="be-BY"/>
              </w:rPr>
              <w:t>южной четверти 3-8 м/с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ночью +14 +19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17 +23°С, по востоку +23 +25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21 +26°С</w:t>
            </w:r>
          </w:p>
        </w:tc>
      </w:tr>
      <w:tr>
        <w:trPr>
          <w:trHeight w:val="76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8000"/>
                <w:sz w:val="27"/>
                <w:szCs w:val="27"/>
              </w:rPr>
              <w:t>Прогноз аномалии средней температуры воздуха на 21-31 июл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 выше средних многолетних значений (климатическая норма +17 +18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7"/>
                <w:szCs w:val="27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7"/>
                <w:szCs w:val="27"/>
                <w:u w:val="single"/>
              </w:rPr>
              <w:t xml:space="preserve">21 июля </w:t>
            </w:r>
            <w:r>
              <w:rPr>
                <w:i/>
                <w:color w:val="993366"/>
                <w:sz w:val="27"/>
                <w:szCs w:val="27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FF"/>
                <w:sz w:val="27"/>
                <w:szCs w:val="27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7"/>
                <w:szCs w:val="27"/>
              </w:rPr>
              <w:t>+33,4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1981 год)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7"/>
                <w:szCs w:val="27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</w:t>
            </w:r>
            <w:r>
              <w:rPr>
                <w:color w:val="0000FF"/>
                <w:sz w:val="27"/>
                <w:szCs w:val="27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50:00Z</dcterms:created>
  <dc:creator>ООПГМИ</dc:creator>
  <dc:description/>
  <cp:keywords/>
  <dc:language>en-US</dc:language>
  <cp:lastModifiedBy>Admin</cp:lastModifiedBy>
  <cp:lastPrinted>2011-07-21T13:01:00Z</cp:lastPrinted>
  <dcterms:modified xsi:type="dcterms:W3CDTF">2011-07-21T11:50:00Z</dcterms:modified>
  <cp:revision>2</cp:revision>
  <dc:subject/>
  <dc:title> </dc:title>
</cp:coreProperties>
</file>